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5387" w:leader="none"/>
        </w:tabs>
        <w:spacing w:lineRule="auto" w:line="240" w:before="0" w:after="0"/>
        <w:ind w:left="5387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clear" w:pos="7488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</w:r>
    </w:p>
    <w:p>
      <w:pPr>
        <w:pStyle w:val="Normal"/>
        <w:tabs>
          <w:tab w:val="clear" w:pos="3744"/>
          <w:tab w:val="clear" w:pos="7488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АО «Россельхозбанк» № 15-Р</w:t>
      </w:r>
    </w:p>
    <w:p>
      <w:pPr>
        <w:pStyle w:val="Normal"/>
        <w:tabs>
          <w:tab w:val="clear" w:pos="3744"/>
          <w:tab w:val="clear" w:pos="7488"/>
          <w:tab w:val="left" w:pos="5387" w:leader="none"/>
        </w:tabs>
        <w:spacing w:lineRule="auto" w:line="240" w:before="0" w:after="0"/>
        <w:ind w:left="5387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 28.05.2019 № 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left="3459" w:hanging="0"/>
        <w:jc w:val="right"/>
        <w:textAlignment w:val="auto"/>
        <w:rPr>
          <w:i/>
          <w:i/>
          <w:sz w:val="24"/>
          <w:szCs w:val="24"/>
        </w:rPr>
      </w:pPr>
      <w:r>
        <w:rPr>
          <w:i/>
          <w:sz w:val="20"/>
          <w:szCs w:val="20"/>
        </w:rPr>
        <w:t>(в редакции приказа АО «Россельхозбанк» от 19.10.2022 № 2020-ОД)</w:t>
      </w:r>
    </w:p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z w:val="20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20"/>
          <w:szCs w:val="24"/>
          <w:lang w:val="ru-RU"/>
        </w:rPr>
      </w:r>
    </w:p>
    <w:p>
      <w:pPr>
        <w:pStyle w:val="Normal"/>
        <w:tabs>
          <w:tab w:val="clear" w:pos="3744"/>
          <w:tab w:val="clear" w:pos="7488"/>
          <w:tab w:val="left" w:pos="5387" w:leader="none"/>
        </w:tabs>
        <w:spacing w:lineRule="auto" w:line="240" w:before="0" w:after="0"/>
        <w:ind w:left="5387" w:right="-2" w:hanging="0"/>
        <w:jc w:val="left"/>
        <w:rPr>
          <w:rFonts w:ascii="Times New Roman" w:hAnsi="Times New Roman" w:cs="Times New Roman"/>
          <w:b/>
          <w:b/>
          <w:caps/>
          <w:sz w:val="20"/>
          <w:szCs w:val="20"/>
          <w:lang w:val="ru-RU"/>
        </w:rPr>
      </w:pPr>
      <w:r>
        <w:rPr>
          <w:rFonts w:cs="Times New Roman"/>
          <w:b/>
          <w:caps/>
          <w:sz w:val="20"/>
          <w:szCs w:val="20"/>
          <w:lang w:val="ru-RU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юридических лиц и индивидуальных предпринимателей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425"/>
        <w:gridCol w:w="1422"/>
        <w:gridCol w:w="1838"/>
        <w:gridCol w:w="1276"/>
        <w:gridCol w:w="425"/>
        <w:gridCol w:w="1843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827974012"/>
            <w:bookmarkStart w:id="1" w:name="__Fieldmark__0_382797401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827974012"/>
            <w:bookmarkStart w:id="3" w:name="__Fieldmark__1_382797401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1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284" w:leader="none"/>
          <w:tab w:val="left" w:pos="7488" w:leader="none"/>
        </w:tabs>
        <w:spacing w:lineRule="auto" w:line="240" w:before="0" w:after="0"/>
        <w:ind w:left="0" w:right="-2" w:hanging="0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ind w:right="-2" w:hanging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655"/>
      </w:tblGrid>
      <w:tr>
        <w:trPr>
          <w:trHeight w:val="2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right="-2" w:hanging="0"/>
        <w:rPr/>
      </w:pPr>
      <w:r>
        <w:rPr/>
        <w:t>Индивидуальный предприниматель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4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 для резидентов, паспорт иностранного гражданина - для нерезидентов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</w:rPr>
        <w:t>Адрес электронной почты для обмена информационными сообщениями и подачи неторговых поручений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5066030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36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Обмен торговыми сообщениями/поручениями, подписанными </w:t>
      </w:r>
      <w:r>
        <w:rPr>
          <w:bCs/>
          <w:sz w:val="20"/>
          <w:szCs w:val="20"/>
        </w:rPr>
        <w:t>усиленной неквалифицированной электронной</w:t>
      </w:r>
      <w:r>
        <w:rPr>
          <w:sz w:val="20"/>
          <w:szCs w:val="20"/>
        </w:rPr>
        <w:t xml:space="preserve"> подписью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7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3827974012"/>
            <w:bookmarkStart w:id="5" w:name="__Fieldmark__2_3827974012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Да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142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использованием информационно-торговой системы «</w:t>
            </w:r>
            <w:r>
              <w:rPr>
                <w:bCs/>
                <w:sz w:val="20"/>
                <w:szCs w:val="20"/>
                <w:lang w:val="en-US"/>
              </w:rPr>
              <w:t>Quik</w:t>
            </w:r>
            <w:r>
              <w:rPr>
                <w:bCs/>
                <w:sz w:val="20"/>
                <w:szCs w:val="20"/>
              </w:rPr>
              <w:t xml:space="preserve">» 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усиленной неквалифицированной электронной подписью при использовании информационно-торговой системы «Quik» для обмена сообщениями/поручениями согласен.</w:t>
              <w:br/>
              <w:t>C условиями использования ИТС «Quik» (Приложение 8 к Регламенту) ознакомлен, указанные условия признаю, обязуюсь выполнять. Выбранный способ подачи поручений исключает возможность использования QUIK для мобильных устройств, браузерной версии QUIK и ИТС «РСХБ-БРОКЕР», а также требует подачи Заявления на регистрацию в Удостоверяющем центре АО «Россельхозбанк» для получения сертификата ключа проверки ЭП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right="-2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583"/>
      </w:tblGrid>
      <w:tr>
        <w:trPr>
          <w:trHeight w:val="661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Фондов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3827974012"/>
            <w:bookmarkStart w:id="7" w:name="__Fieldmark__3_3827974012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______________________________________________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firstLine="709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валюты (рубли, доллары США, евро и/или другие))</w:t>
            </w:r>
          </w:p>
        </w:tc>
      </w:tr>
      <w:tr>
        <w:trPr>
          <w:trHeight w:val="689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3827974012"/>
            <w:bookmarkStart w:id="9" w:name="__Fieldmark__4_3827974012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______________________________________________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firstLine="709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валюты (рубли, доллары США, евро и/или другие))</w:t>
            </w:r>
          </w:p>
        </w:tc>
      </w:tr>
      <w:tr>
        <w:trPr>
          <w:trHeight w:val="655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Валютн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3827974012"/>
            <w:bookmarkStart w:id="11" w:name="__Fieldmark__5_3827974012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827974012"/>
            <w:bookmarkStart w:id="13" w:name="__Fieldmark__6_3827974012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827974012"/>
            <w:bookmarkStart w:id="15" w:name="__Fieldmark__7_3827974012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827974012"/>
            <w:bookmarkStart w:id="17" w:name="__Fieldmark__8_3827974012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827974012"/>
            <w:bookmarkStart w:id="19" w:name="__Fieldmark__9_3827974012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bCs/>
          <w:iCs/>
          <w:sz w:val="20"/>
          <w:szCs w:val="20"/>
        </w:rPr>
        <w:t xml:space="preserve">Подтверждаю, что информирован(а) АО «Россельхозбанк» о правах и гарантиях, предоставляемых в соответствии </w:t>
        <w:br/>
        <w:t xml:space="preserve">с Федеральным законом «О защите прав и законных интересов инвесторов на рынке ценных бумаг» (Приложение 6 </w:t>
        <w:br/>
        <w:t>к Регламенту).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Подтверждаю свою осведомленность о факте совмещения АО «Россельхозбанк» деятельности в качестве брокера </w:t>
        <w:br/>
        <w:t>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се риски, связанные с подачей поручений по электронной почте, описанные в Регламенте, понимаю, принимаю </w:t>
        <w:br/>
        <w:t>и считаю их приемлемыми.</w:t>
      </w:r>
    </w:p>
    <w:p>
      <w:pPr>
        <w:pStyle w:val="Normal"/>
        <w:tabs>
          <w:tab w:val="clear" w:pos="3744"/>
          <w:tab w:val="left" w:pos="4820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5529" w:leader="none"/>
          <w:tab w:val="left" w:pos="7488" w:leader="none"/>
        </w:tabs>
        <w:spacing w:lineRule="auto" w:line="240" w:before="0" w:after="0"/>
        <w:ind w:firstLine="2127"/>
        <w:rPr/>
      </w:pPr>
      <w:r>
        <w:rPr>
          <w:bCs/>
          <w:iCs/>
          <w:sz w:val="20"/>
          <w:szCs w:val="20"/>
        </w:rPr>
        <w:t>__________________________  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529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(расшифровка подписи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425"/>
        <w:gridCol w:w="5103"/>
      </w:tblGrid>
      <w:tr>
        <w:trPr>
          <w:trHeight w:val="28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 xml:space="preserve">(Приложение 12.2 </w:t>
              <w:br/>
              <w:t>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 С правилами и рисками использования информационно-торговых систем при совершении сделок с финансовыми инструментами, изложенными </w:t>
              <w:br/>
              <w:t>в Приложении 8 к Регламенту, а также с правилами и рисками установления и использования кодового слова, изложенными в п. 3.6 Регламента, ознакомлен, указанные риски принимаю.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right="-2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18" w:right="-2" w:hanging="2018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,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tabs>
                <w:tab w:val="clear" w:pos="3744"/>
                <w:tab w:val="left" w:pos="7488" w:leader="none"/>
              </w:tabs>
              <w:spacing w:lineRule="auto" w:line="240" w:before="0" w:after="0"/>
              <w:ind w:left="2161" w:right="-2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-индивидуального предпринимателя (его представителя)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 размер вознаграждения (комиссии), которое будет взиматься АО «Россельхозбанк» в рамках оказания услуги, определяется </w:t>
              <w:br/>
              <w:t>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5, 6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</w:tc>
      </w:tr>
      <w:tr>
        <w:trPr>
          <w:trHeight w:val="336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right="-2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right="-2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</w:r>
    </w:p>
    <w:tbl>
      <w:tblPr>
        <w:tblW w:w="10598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835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59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425" w:gutter="0" w:header="567" w:top="1134" w:footer="561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tabs>
        <w:tab w:val="clear" w:pos="926"/>
      </w:tabs>
      <w:spacing w:lineRule="auto" w:line="240" w:before="0" w:after="0"/>
      <w:ind w:left="6237" w:right="-144" w:hanging="0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sz w:val="18"/>
      <w:szCs w:val="18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sz w:val="20"/>
      <w:szCs w:val="20"/>
    </w:rPr>
  </w:style>
  <w:style w:type="character" w:styleId="WW8Num18z2">
    <w:name w:val="WW8Num18z2"/>
    <w:qFormat/>
    <w:rPr>
      <w:rFonts w:cs="Times New Roman"/>
      <w:sz w:val="16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b/>
      <w:i w:val="false"/>
      <w:color w:val="000000"/>
      <w:sz w:val="20"/>
    </w:rPr>
  </w:style>
  <w:style w:type="character" w:styleId="WW8Num28z1">
    <w:name w:val="WW8Num28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sz w:val="16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bCs/>
      <w:sz w:val="16"/>
      <w:lang w:val="en-US"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6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rFonts w:ascii="Times New Roman" w:hAnsi="Times New Roman" w:cs="Times New Roman"/>
      <w:bCs/>
      <w:sz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55:00Z</dcterms:created>
  <dc:creator>Kadyrov</dc:creator>
  <dc:description/>
  <cp:keywords/>
  <dc:language>en-US</dc:language>
  <cp:lastModifiedBy>Симанюк Елена Ивановна</cp:lastModifiedBy>
  <dcterms:modified xsi:type="dcterms:W3CDTF">2022-10-20T12:18:00Z</dcterms:modified>
  <cp:revision>8</cp:revision>
  <dc:subject/>
  <dc:title>Регламент брокерского обслуживания</dc:title>
</cp:coreProperties>
</file>